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Zespół Szkolno-Przedszkolny, reprezentowany przez Dyrektora z siedzibą: ul. Siedlecka 1 i 9, 08-114 Skórzec, tel. 25 631 28 60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color w:val="1F3864"/>
        </w:rPr>
        <w:t>Sukcesywne dostarczanie artykułów spożywczych dla Zespołu Szkolno-Przedszkolnego w Skórcu w 2026 roku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5-12-05T10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